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10.17) 03-06.804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Ульяновск    -    Ка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251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251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2"/>
        <w:gridCol w:w="2480"/>
        <w:gridCol w:w="6147"/>
      </w:tblGrid>
      <w:tr>
        <w:trPr>
          <w:trHeight w:val="224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-20"/>
              </w:rPr>
              <w:t>7301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-20"/>
              </w:rPr>
              <w:t>7311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pacing w:val="-20"/>
              </w:rPr>
              <w:t>1601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5117"/>
        <w:gridCol w:w="3987"/>
      </w:tblGrid>
      <w:tr>
        <w:trPr>
          <w:trHeight w:val="601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ушка рев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кт Нариманов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20"/>
              </w:rPr>
              <w:t>6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20"/>
              </w:rPr>
              <w:t xml:space="preserve">Р-241 </w:t>
            </w:r>
            <w:r>
              <w:rPr>
                <w:rStyle w:val="FontStyle28"/>
                <w:rFonts w:cs="Times New Roman" w:ascii="Times New Roman" w:hAnsi="Times New Roman"/>
                <w:spacing w:val="10"/>
              </w:rPr>
              <w:t>«Казань - Бунпск- Ульяновск»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pacing w:val="20"/>
              </w:rPr>
              <w:t>7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pacing w:val="10"/>
              </w:rPr>
              <w:t>М-</w:t>
            </w:r>
            <w:r>
              <w:rPr>
                <w:rStyle w:val="FontStyle26"/>
                <w:rFonts w:cs="Times New Roman" w:ascii="Times New Roman" w:hAnsi="Times New Roman"/>
                <w:spacing w:val="20"/>
              </w:rPr>
              <w:t xml:space="preserve">7 </w:t>
            </w:r>
            <w:r>
              <w:rPr>
                <w:rStyle w:val="FontStyle28"/>
                <w:rFonts w:cs="Times New Roman" w:ascii="Times New Roman" w:hAnsi="Times New Roman"/>
                <w:spacing w:val="10"/>
              </w:rPr>
              <w:t>«Волга»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Залесная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5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4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олотников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5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тепана Халтурин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5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 xml:space="preserve">1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я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4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ладилов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5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Нссмслов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5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ровская Дамб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5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аид-Галеев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5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Бурхапа Шахиди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4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ернышевского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4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Нариманов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4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Татарстан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3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евятаев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5105"/>
        <w:gridCol w:w="3999"/>
      </w:tblGrid>
      <w:tr>
        <w:trPr>
          <w:trHeight w:val="60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ях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евятае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5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Татарстан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5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Нариман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4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ернышевского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5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Бурхана Шахиди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5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аид-Галее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5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ровская Дамб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5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Несмел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4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ладпл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5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укпицкого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4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25 Октября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5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тепана Халгурино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5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4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4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Залесная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4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pacing w:val="10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pacing w:val="10"/>
              </w:rPr>
              <w:t>М-7 «Волга»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pacing w:val="10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pacing w:val="10"/>
              </w:rPr>
              <w:t>Р-241 «Казань - Буинск - Ульяновск»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кт 11ариман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Урпцко!о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ушкарс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912"/>
        <w:gridCol w:w="1649"/>
        <w:gridCol w:w="1585"/>
        <w:gridCol w:w="1336"/>
        <w:gridCol w:w="1975"/>
      </w:tblGrid>
      <w:tr>
        <w:trPr>
          <w:trHeight w:val="288" w:hRule="atLeast"/>
        </w:trPr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0" w:hRule="atLeast"/>
        </w:trPr>
        <w:tc>
          <w:tcPr>
            <w:tcW w:w="11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5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иуню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65"/>
        <w:gridCol w:w="1480"/>
        <w:gridCol w:w="1635"/>
        <w:gridCol w:w="1415"/>
        <w:gridCol w:w="1418"/>
        <w:gridCol w:w="1416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2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13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7301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05:20; 07:30 08:00; 09:00 10:00; 11:00 12:00; 12:50 13:25; 15:35 15:50; 17: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731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05:40; 07:50 08:20; 09:20 10:20; 11:20 12:20; 13:10 13:45; 15:55 16:10; 17:2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0:50; 11:40 12:50; 13:50 14:40; 15:50 16:50; 17:50 18:50; 19:50 20:50; 21:5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1601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06:00; 06:50 08:00; 09:00 09:50; 11:00 12:00; 13:00 14:00; 15:00 16:00; 17:0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ascii="Arial Narrow" w:hAnsi="Arial Narrow" w:eastAsia="Times New Roman" w:cs="Arial Narrow"/>
      <w:i/>
      <w:iCs/>
      <w:sz w:val="66"/>
      <w:szCs w:val="66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-50"/>
      <w:w w:val="50"/>
      <w:sz w:val="58"/>
      <w:szCs w:val="5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pacing w:val="10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-20"/>
      <w:sz w:val="20"/>
      <w:szCs w:val="20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 w:cs="Times New Roman"/>
      <w:spacing w:val="20"/>
      <w:sz w:val="16"/>
      <w:szCs w:val="16"/>
    </w:rPr>
  </w:style>
  <w:style w:type="character" w:styleId="FontStyle27">
    <w:name w:val="Font Style27"/>
    <w:basedOn w:val="DefaultParagraphFont"/>
    <w:qFormat/>
    <w:rPr>
      <w:rFonts w:ascii="Cambria" w:hAnsi="Cambria" w:eastAsia="Times New Roman" w:cs="Cambria"/>
      <w:i/>
      <w:iCs/>
      <w:spacing w:val="20"/>
      <w:sz w:val="18"/>
      <w:szCs w:val="18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 w:cs="Times New Roman"/>
      <w:spacing w:val="10"/>
      <w:sz w:val="18"/>
      <w:szCs w:val="18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1</Characters>
  <CharactersWithSpaces>2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5:59:00Z</dcterms:created>
  <dc:creator/>
  <dc:description/>
  <dc:language>en-US</dc:language>
  <cp:lastModifiedBy/>
  <dcterms:modified xsi:type="dcterms:W3CDTF">2017-10-18T1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